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5702935" cy="905573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702760" cy="905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713.1pt;width:449pt;height:713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701" w:right="1134" w:gutter="0" w:header="0" w:top="102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1</Characters>
  <CharactersWithSpaces>1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8:22:00Z</dcterms:created>
  <dc:creator>paolo</dc:creator>
  <dc:description/>
  <dc:language>en-US</dc:language>
  <cp:lastModifiedBy/>
  <dcterms:modified xsi:type="dcterms:W3CDTF">1999-05-26T08:27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